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ykaz trawników objętych letnim i zimowym utrzymaniem</w:t>
      </w:r>
    </w:p>
    <w:p>
      <w:pPr>
        <w:pStyle w:val="Normal"/>
        <w:rPr/>
      </w:pPr>
      <w:r>
        <w:rPr/>
        <w:t>Tabela 4</w:t>
      </w:r>
    </w:p>
    <w:tbl>
      <w:tblPr>
        <w:tblW w:w="6697" w:type="dxa"/>
        <w:jc w:val="left"/>
        <w:tblInd w:w="139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2552"/>
        <w:gridCol w:w="992"/>
        <w:gridCol w:w="1138"/>
        <w:gridCol w:w="456"/>
      </w:tblGrid>
      <w:tr>
        <w:trPr>
          <w:trHeight w:val="3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opnickiej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ema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dok (+ przejście do Wierzbowej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7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ickiewicza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8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łowackiego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obreg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murł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rentowicz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16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ieszawska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145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łońsk Górn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pnows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łońs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115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zelnia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29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rtow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erni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135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przecz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rutowicz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6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rojow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455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aczyński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ściuszk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Piłsudskieg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go Maj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jska Polskieg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ma a Koperni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ta Albert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łuszewsk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lejow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mii Krajowej + depta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435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skow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wiązkowców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12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rmanowskieg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Broniewskieg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ężniow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ugutt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arneńczyka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6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wodnic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16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monautów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lna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śla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cieżka rowerowa Nieszawska i Al. 700 lec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ólowej Jadwig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olow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    48.78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libri" w:hAnsi="Calibri" w:eastAsia="Times New Roman" w:cs="Times New Roman"/>
      <w:kern w:val="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36:00Z</dcterms:created>
  <dc:creator>Kierownik</dc:creator>
  <dc:description/>
  <cp:keywords/>
  <dc:language>en-US</dc:language>
  <cp:lastModifiedBy>A.Szczepanowski</cp:lastModifiedBy>
  <cp:lastPrinted>2016-11-18T09:37:00Z</cp:lastPrinted>
  <dcterms:modified xsi:type="dcterms:W3CDTF">2016-11-18T08:38:00Z</dcterms:modified>
  <cp:revision>10</cp:revision>
  <dc:subject/>
  <dc:title/>
</cp:coreProperties>
</file>