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 Y K A 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odników objętych zimowym utrzymaniem</w:t>
        <w:br/>
        <w:t>na terenie m. Ciechocin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ela 3</w:t>
      </w:r>
    </w:p>
    <w:p>
      <w:pPr>
        <w:pStyle w:val="TextBody"/>
        <w:rPr/>
      </w:pPr>
      <w:r>
        <w:rPr/>
        <w:br/>
        <w:t>w okresie od 01 listopada do 31marca</w:t>
        <w:br/>
      </w:r>
    </w:p>
    <w:tbl>
      <w:tblPr>
        <w:tblW w:w="6122" w:type="dxa"/>
        <w:jc w:val="left"/>
        <w:tblInd w:w="15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3118"/>
        <w:gridCol w:w="709"/>
        <w:gridCol w:w="1021"/>
        <w:gridCol w:w="282"/>
      </w:tblGrid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ulicy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ernik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4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elazn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szawsk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rojow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łsudskieg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ściuszk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ężniow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aczyńskic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kiewicz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jska Polskieg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śn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ugutt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1275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ażack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larsk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oniewskieg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- go Maj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mii Krajowej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60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  <w:sz w:val="22"/>
              </w:rPr>
              <w:t>Lipnowsk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. Owczark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rmanowskieg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ekarsk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n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  <w:sz w:val="22"/>
              </w:rPr>
              <w:t>Wo</w:t>
            </w:r>
            <w:r>
              <w:rPr>
                <w:sz w:val="22"/>
              </w:rPr>
              <w:t>ł</w:t>
            </w:r>
            <w:r>
              <w:rPr>
                <w:rFonts w:cs="Arial" w:ascii="Arial" w:hAnsi="Arial"/>
                <w:sz w:val="22"/>
              </w:rPr>
              <w:t>uszewsk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16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jście Widok  - Wierzbow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  <w:sz w:val="22"/>
              </w:rPr>
              <w:t>Przed</w:t>
            </w:r>
            <w:r>
              <w:rPr>
                <w:sz w:val="22"/>
              </w:rPr>
              <w:t>ł</w:t>
            </w:r>
            <w:r>
              <w:rPr>
                <w:rFonts w:cs="Arial" w:ascii="Arial" w:hAnsi="Arial"/>
                <w:sz w:val="22"/>
              </w:rPr>
              <w:t>użenie Wierzbowej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wodnic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rutowicza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aszica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jście Zdrojowa -Broniewskiego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dok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  <w:sz w:val="22"/>
              </w:rPr>
              <w:t>Ścieżka rowerowa Nieszawska, 700 lecia, Kopernik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ja Pojednania ścieżka rowerow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enkiewicz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ta Albert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askow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łowackiego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  <w:sz w:val="22"/>
              </w:rPr>
              <w:t>Lorentowicz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murły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łońsk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iedlow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rzbow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jście kemping - Wołuszewsk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opnickiej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41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   47.379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aga: W cenie oferty należy uwzględnić zimowe utrzymanie przystanków autobusowych i przejść dla pieszych wymienionych na załączonych wykazach</w:t>
      </w:r>
    </w:p>
    <w:p>
      <w:pPr>
        <w:pStyle w:val="Normal"/>
        <w:rPr/>
      </w:pPr>
      <w:r>
        <w:rPr>
          <w:rFonts w:cs="Arial" w:ascii="Arial" w:hAnsi="Arial"/>
          <w:sz w:val="22"/>
        </w:rPr>
        <w:t>Ogółem metrów kw. 47.379</w:t>
        <w:br/>
        <w:t>Koszt za 1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/miesięcznie .................. netto .......................... brutto</w:t>
        <w:br/>
        <w:t>Koszt za 1 miesiąc .................. netto .......................... brut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szt za 5 miesięcy .................. netto .......................... brut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6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</w:t>
      </w:r>
    </w:p>
    <w:p>
      <w:pPr>
        <w:pStyle w:val="Normal"/>
        <w:ind w:left="566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is i pieczątka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cs="Mangal;Liberation Mono"/>
      <w:kern w:val="2"/>
      <w:sz w:val="24"/>
      <w:szCs w:val="24"/>
      <w:lang w:bidi="hi-IN"/>
    </w:rPr>
  </w:style>
  <w:style w:type="character" w:styleId="TekstprzypisudolnegoZnak">
    <w:name w:val="Tekst przypisu dolnego Znak"/>
    <w:qFormat/>
    <w:rPr>
      <w:rFonts w:cs="Mangal;Liberation Mono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libri" w:hAnsi="Calibri" w:eastAsia="Times New Roman" w:cs="Times New Roman"/>
      <w:kern w:val="0"/>
      <w:sz w:val="16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0:33:00Z</dcterms:created>
  <dc:creator>Kierownik</dc:creator>
  <dc:description/>
  <cp:keywords/>
  <dc:language>en-US</dc:language>
  <cp:lastModifiedBy>A.Szczepanowski</cp:lastModifiedBy>
  <cp:lastPrinted>2016-11-10T08:13:00Z</cp:lastPrinted>
  <dcterms:modified xsi:type="dcterms:W3CDTF">2016-11-10T08:36:00Z</dcterms:modified>
  <cp:revision>13</cp:revision>
  <dc:subject/>
  <dc:title/>
</cp:coreProperties>
</file>