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spacing w:lineRule="auto" w:line="36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Wykaz   </w:t>
      </w:r>
    </w:p>
    <w:p>
      <w:pPr>
        <w:pStyle w:val="Tekstpodstawowywcity21"/>
        <w:spacing w:lineRule="auto" w:line="36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sz w:val="36"/>
          <w:szCs w:val="36"/>
        </w:rPr>
        <w:t xml:space="preserve">usytuowania Przystanków komunikacyjnych </w:t>
      </w:r>
    </w:p>
    <w:p>
      <w:pPr>
        <w:pStyle w:val="Tekstpodstawowywcity21"/>
        <w:spacing w:lineRule="auto" w:line="36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sz w:val="36"/>
          <w:szCs w:val="36"/>
        </w:rPr>
        <w:t>na terenie Ciechocinka</w:t>
      </w:r>
    </w:p>
    <w:p>
      <w:pPr>
        <w:pStyle w:val="Tekstpodstawowywcity21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Kopernika  -  na wys. Dworca Kolejowego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Kopernika  52 - przy skrzyżowaniu z ul. Bema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Ul. Kopernika 53  -  Stacji CPN 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l. Widok   10 – Dom Wczasowy Julianówka 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l.Solna         – przy Hotelu Amazonka 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l. Nieszawska  - Promień 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szawska   - przy skrzyżowaniu z ul. AL.-700lecia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AL. 700-lecia    -  przy skrzyżowaniu z ul. Nieszawską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Warzelniana  - przy Poczcie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Warzelniana - -przy san. Pod Tężniami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Wojska Polskiego  - przy San. Gracja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Kościuszki   -  przy san Pomorzanka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Słońska   -  przy san. PZN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Mickiewicza   -  przy san. ZNP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Zdrojowa – przy szpitalu Kolejowym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Zdrojowa  - przy skrzyż. Z ul Polną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Ul. Lipnowska   - przy gimnazjum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Ul. Słońsk Górny 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Słońsk Górny   -  przy skrzyż. Z ul Słońską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Bema I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Bema II</w:t>
      </w:r>
    </w:p>
    <w:p>
      <w:pPr>
        <w:pStyle w:val="Tekstpodstawowywcity21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. Wołuszewska  - przy Cmentarzu</w:t>
      </w:r>
    </w:p>
    <w:p>
      <w:pPr>
        <w:pStyle w:val="Tekstpodstawowywcity21"/>
        <w:spacing w:lineRule="auto" w:line="360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/>
      <w:ind w:left="851" w:hanging="851"/>
      <w:jc w:val="both"/>
    </w:pPr>
    <w:rPr>
      <w:rFonts w:ascii="Courier New" w:hAnsi="Courier New" w:eastAsia="Times New Roma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23:00Z</dcterms:created>
  <dc:creator>Kierownik</dc:creator>
  <dc:description/>
  <dc:language>en-US</dc:language>
  <cp:lastModifiedBy>Kierownik</cp:lastModifiedBy>
  <dcterms:modified xsi:type="dcterms:W3CDTF">2014-12-03T11:25:00Z</dcterms:modified>
  <cp:revision>1</cp:revision>
  <dc:subject/>
  <dc:title/>
</cp:coreProperties>
</file>