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kreślenie miejsc realizacji robót trawniki:</w:t>
      </w:r>
    </w:p>
    <w:p>
      <w:pPr>
        <w:pStyle w:val="Normal"/>
        <w:jc w:val="both"/>
        <w:rPr/>
      </w:pPr>
      <w:r>
        <w:rPr>
          <w:sz w:val="28"/>
          <w:szCs w:val="28"/>
        </w:rPr>
        <w:t>Realizacją objęte są trawniki w pasach drogowych wymienionych ulic znajdujące się pomiędzy jezdnią a chodnikiem oraz trawniki zlokalizowane pomiędzy chodnikiem a nieruchomości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raugutta na odcinku od Solnej do Słońska Górnego po prawej i lewej stron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dok – skwer u zbiegu z ul. Słowackiego, zieleniec na wysokości sanatorium ZNP i przejście przy kawiarni Urocz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ckiewicza – na wysokości sanatorium ZNP, na odcinku od Piłsudskiego do Dembickiego, na odcinku od Norwida do nieruchomości Mickiewicza 30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orentowicza – na odcinku od Mickiewicza do Słowackieg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zelniana na odcinku od Placu Gdańskiego do końca terenu Kliniki pod tężniami obie stro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łońsk Górny, Lipnowska, Sportowa, Słońska – pobocz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czyńskich – na odcinku od Widoku do Brata Alberta lewa strona, od Widoku do Lorentowicza prawa stro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pernika róg Bema Skwer zielony</w:t>
      </w:r>
    </w:p>
    <w:p>
      <w:pPr>
        <w:pStyle w:val="Normal"/>
        <w:jc w:val="both"/>
        <w:rPr/>
      </w:pPr>
      <w:r>
        <w:rPr>
          <w:sz w:val="28"/>
          <w:szCs w:val="28"/>
        </w:rPr>
        <w:t>Wołuszewska na odcinku od Sportowej do Cmentarza prawa stro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bwodnica od Kopernika do Wołuszewskiej pobocze prawa strona(od strony torów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łsudskiego od Mickiewicza do obiektu ORMU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ojska Polskiego lewa strona  przy Cerkw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polowa – droga boczna prze budce energetycznej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Trawniki – Warzelniana lewa strona od Kliniki „Pod Tężniami” do Solnej, Solna od Warzelnianej do Wału wstecznego, i od wału wstecznego do Wiślanej obie strony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ślana od Solnej do granic miasta – obie stro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ana Pawła przy chodnik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ckiewicza od Kosmonautów do Słońska Górnego lewa strona</w:t>
      </w:r>
    </w:p>
    <w:p>
      <w:pPr>
        <w:pStyle w:val="Normal"/>
        <w:jc w:val="both"/>
        <w:rPr/>
      </w:pPr>
      <w:r>
        <w:rPr>
          <w:sz w:val="28"/>
          <w:szCs w:val="28"/>
        </w:rPr>
        <w:t>Konopnickiej od Mickiewicza do Słońskiej prawa stro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łowackiego od Widoku do Nieszawskiej prawa strona za chodniki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Ścieżki rowerowe Nieszawska i 700-lecia </w:t>
      </w:r>
    </w:p>
    <w:p>
      <w:pPr>
        <w:pStyle w:val="Normal"/>
        <w:jc w:val="both"/>
        <w:rPr/>
      </w:pPr>
      <w:r>
        <w:rPr>
          <w:sz w:val="28"/>
          <w:szCs w:val="28"/>
        </w:rPr>
        <w:t>Wołuszewska – pobocza od cmentarza do granicy miasta prawa strona pobocz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ołuszewska od końca chodnika do granicy miasta lewa strona –pobocz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lejowa od Chrobrego – do Wołuszewskiej lewa stron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wiązkowców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rólowej Jadwigi – parkin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jście od Jana Pawła do Królowej Jadwig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04:00Z</dcterms:created>
  <dc:creator>Kierownik</dc:creator>
  <dc:description/>
  <cp:keywords/>
  <dc:language>en-US</dc:language>
  <cp:lastModifiedBy>A.Szczepanowski</cp:lastModifiedBy>
  <cp:lastPrinted>2016-11-18T09:23:00Z</cp:lastPrinted>
  <dcterms:modified xsi:type="dcterms:W3CDTF">2016-11-18T08:24:00Z</dcterms:modified>
  <cp:revision>12</cp:revision>
  <dc:subject/>
  <dc:title/>
</cp:coreProperties>
</file>