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Określenie miejsc realizacji robót – letnie i zimowe  utrzymanie chodnikó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rata Alberta – przy Szpitalu Kolejowym (wraz z zatoką parkingową) i od Sali Królestwa do Raczyńskich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dok przy ZNP, przy skwerze na rogu Widok - Słowackiego i przy skwerze od str. Biedro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iaskowa cał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łuszewska – przy Villa Nova i od Piri Piri do Obwodnic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zelniana – obie str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szawska  od Słowackiego do Lipnowskiej lewa strona (wraz ze ścieżką rowerową) , prawa strona -  przy Osiedlu Słonecznym i ścieżka rowerowa od Al. 700 lecia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. 700 lecia – ścieżka rowero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700 lecia chodnik od Nieszawskiej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Pojednania ścieżka rowe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rutowicza –lewa strona przy stacji redukcyjnej gaz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pnowska od Nieszawskiej do posesji Lipnowska 2 prawa strona i od hali sportowej do wału lewa strona</w:t>
      </w:r>
    </w:p>
    <w:p>
      <w:pPr>
        <w:pStyle w:val="Normal"/>
        <w:rPr/>
      </w:pPr>
      <w:r>
        <w:rPr>
          <w:sz w:val="28"/>
          <w:szCs w:val="28"/>
        </w:rPr>
        <w:t>Tężniowa – dep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rojowa –   od Kościuszki prawa strona: przy Biurze Promocji, od Armii Krajowej do Żelaznej, droga wyjazdowa między posesjami Zdrojowa 32 – 34 (Rossmann), na wysokości Przychodni Lekarskiej i od wjazdu na osiedle Solanka do B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wa strona: od Grzybka do Armii Krajowej, od Brata Alberta do Biedronki, od Biedronki do Zdrojowej  29 i narożnik przy B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ma od Zdrojowej do Słowackiego – lewa strona i narożnik Bema Kopern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czyńskich od Widoku do Lorentowicza i od wjazdu do PUC do Armii Krajowej prawa strona i od Widoku do Armii Krajowej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Widok – Wierzbowa przy kawiarni Uroc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łużenie ul. Wierzbowej – przejście w kierunku MPEC i przy posesjach Wierzbowa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ernika – prawa strona – przy skwerze Skorwidera i przystanek autobusowy, ścieżka rowerowa (od Obwodnicy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wa strona – od Armii Krajowej do Żelaznej, od bloku Kopernika 7 do Hermanowskiego, od Kopernika 13 do Strażackiej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Żelazna – lewa strona od Kopernika do Zdrojowej, prawa strona od Broniewskiego do kwiaciarni EKOCIECH wraz z placem przy ki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ii Krajowej od Kopernika do Zdrojowej prawa strona i cały deptak od Zdrojowej do Słowackieg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niewskiego lewa strona od Piekarskiej do księgarni, prawa strona  - przy „Filarkach”  i na wysokości k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larska od Hermanowskiego do Piekarskiej lewa strona , od Piekarskiej do Strażackiej prawa stro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żacka od Stolarskiej do Kopernika prawa strona</w:t>
      </w:r>
    </w:p>
    <w:p>
      <w:pPr>
        <w:pStyle w:val="Normal"/>
        <w:rPr/>
      </w:pPr>
      <w:r>
        <w:rPr>
          <w:sz w:val="28"/>
          <w:szCs w:val="28"/>
        </w:rPr>
        <w:t>Piekarska od Broniewskiego do Stolarskiej prawa strona i od Stolarskiej do posesji Kopernika 13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manowskiego – od Broniewskiego do Stolarskiej lewa strona i od Broniewskiego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ściuszki od Placu Gdańskiego do Ks. Owczarka i od Pomnika Papieskiego do Mickiewicza lewa strona,  prawa strona: przy Skwerze Skorwidera, od Grzybka do dyr. PUC, od 3-go Maja do posesji Kościuszki 24 z wyłączeniem posesji Kościuszki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łsudskiego lewa strona od Mickiewicza do Pomnika Papieskiego i od Ks. Owczarka do Traugutta, prawa strona od Mickiewicza do obiektu „ORMUZ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ugutta lewa strona od Kościuszki do Solnej z wyłączeniem dawnej biblioteki prawa strona od Kościuszki do Piłsud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na od Traugutta do wału wstecznego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ckiewicza prawa strona – od Widoku do Lorentowicza, od Pioniera do Armii Krajowej, przy Mickiewicza 10, na wysokości wjazdu do posesji Mickiewicza 20a i od Willa York do posesji Mickiewicza 30A (włącznie) ? </w:t>
      </w:r>
    </w:p>
    <w:p>
      <w:pPr>
        <w:pStyle w:val="Normal"/>
        <w:rPr/>
      </w:pPr>
      <w:r>
        <w:rPr>
          <w:sz w:val="28"/>
          <w:szCs w:val="28"/>
        </w:rPr>
        <w:t>Lewa strona – od wjazdu do Kliniki do Armii Krajowej, od Kościuszki do Dembickiego (z wyłączeniem posesji prywatnej –Kamiński) i od Koniczynki do Słońska Gór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s. Owczarka od Kościuszki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go Maja od Piłsudskiego do Armii Krajowej  obie strony z wyłączenie dyr. PU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nkiewicza lewa strona od Leśnej przy terenie zielony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śna od Szmurły do Sienkiewicza lewa strona i od Parkingu PUC do Wojska Polskiego 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wackiego od Lorentowicza do Szmurły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wodnica od Kopernika  do Wołuszewskiej (do posesji nr 5) lewa strona z wyłączeniem odcinka od szwalni do Kolejowej, prawa strona od Narutowicza do przejścia dla pieszych i przejście od kempingu do Wołuszewski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Broniewskiego – Zdrojowa – przy POLO Markec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jska Polskiego – prawa strona od Dworku Prezydenta do Ośrodka RT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ojska Polskiego  lewa strona przy Cerkw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jście od Jana Pawła do Królowej Jadwig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l. Słońska – zatoka parkingowa od Norwida do końca obiektu PZN</w:t>
      </w:r>
    </w:p>
    <w:p>
      <w:pPr>
        <w:pStyle w:val="Normal"/>
        <w:jc w:val="both"/>
        <w:rPr/>
      </w:pPr>
      <w:r>
        <w:rPr>
          <w:sz w:val="28"/>
          <w:szCs w:val="28"/>
        </w:rPr>
        <w:t>Ul. Słońska  druga strona – chodnik od zakonnic do Konopnickiej i od Norwida do Bramy PZ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rentowicza od Raczyńskich do Słowackiego prawa stron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8:00Z</dcterms:created>
  <dc:creator>Kierownik</dc:creator>
  <dc:description/>
  <cp:keywords/>
  <dc:language>en-US</dc:language>
  <cp:lastModifiedBy>A.Szczepanowski</cp:lastModifiedBy>
  <cp:lastPrinted>2016-11-18T09:35:00Z</cp:lastPrinted>
  <dcterms:modified xsi:type="dcterms:W3CDTF">2016-11-18T08:35:00Z</dcterms:modified>
  <cp:revision>25</cp:revision>
  <dc:subject/>
  <dc:title/>
</cp:coreProperties>
</file>