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WYKAZ</w:t>
      </w:r>
    </w:p>
    <w:p>
      <w:pPr>
        <w:pStyle w:val="TextBody"/>
        <w:jc w:val="center"/>
        <w:rPr/>
      </w:pPr>
      <w:r>
        <w:rPr/>
        <w:t>koszy na śmieci podlegających opróżnianiu w okresie od 01.05 do 31.08 - 2 razy dziennie</w:t>
        <w:br/>
        <w:t>w okresie od 01.09. do 30.04. – 1 raz dziennie</w:t>
      </w:r>
    </w:p>
    <w:tbl>
      <w:tblPr>
        <w:tblW w:w="6849" w:type="dxa"/>
        <w:jc w:val="left"/>
        <w:tblInd w:w="1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84"/>
        <w:gridCol w:w="2596"/>
      </w:tblGrid>
      <w:tr>
        <w:trPr>
          <w:trHeight w:val="375" w:hRule="atLeast"/>
        </w:trPr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szczególnienie czynności</w:t>
            </w:r>
          </w:p>
        </w:tc>
      </w:tr>
      <w:tr>
        <w:trPr>
          <w:trHeight w:val="232" w:hRule="atLeast"/>
          <w:cantSplit w:val="true"/>
        </w:trPr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Opróżnianie koszy ulicznych  z wywozem nieczystości ora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 zagospodarowaniem , konserwacji koszy i jednokrotne malowania w ciągu roku.</w:t>
            </w:r>
            <w:r>
              <w:rPr>
                <w:sz w:val="26"/>
                <w:szCs w:val="26"/>
              </w:rPr>
              <w:t xml:space="preserve"> Pojemność koszy wynosi 35 litrów</w:t>
            </w:r>
            <w:r>
              <w:rPr/>
              <w:t>.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03" w:hRule="atLeast"/>
          <w:cantSplit w:val="true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awiający zastrzega ustawienie koszy na innych niż wymienione ulicach w ramach ustalonej ich ilości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- ul. Kopernika</w:t>
              <w:br/>
              <w:t>- ul. Broniewskiego</w:t>
              <w:br/>
              <w:t>- al. Armii Krajowej</w:t>
              <w:br/>
              <w:t>- ul. Żelazna</w:t>
              <w:br/>
              <w:t>- ul. Zdrojowa</w:t>
              <w:br/>
              <w:t>- ul. Kościuszki</w:t>
              <w:br/>
              <w:t>- ul. Piłsudskiego</w:t>
              <w:br/>
              <w:t>- ul. Warzelniana</w:t>
              <w:br/>
              <w:t>- ul. Tężniowa</w:t>
              <w:br/>
              <w:t>- ul. Widok</w:t>
              <w:br/>
              <w:t>- ul. Raczyńskich</w:t>
              <w:br/>
              <w:t>- ul. 3-go Maja</w:t>
              <w:br/>
              <w:t>- ul. Strażacka</w:t>
              <w:br/>
              <w:t>- ul. Hermanowskiego</w:t>
              <w:br/>
              <w:t>- ul. Traugutta</w:t>
              <w:br/>
              <w:t>- Al. Pojednania</w:t>
              <w:br/>
              <w:t>- ul. Nieszawska</w:t>
              <w:br/>
              <w:t>- ul. Polna</w:t>
              <w:br/>
              <w:t>- ul. Leśna</w:t>
              <w:br/>
              <w:t>- ul. Mickiewicza</w:t>
              <w:br/>
              <w:t>- ul. Narutowicza</w:t>
              <w:br/>
              <w:t>- ul. Wojska Polskiego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Kosmonautów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ul. Dembickiego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Przejazd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- ul. Wo</w:t>
            </w:r>
            <w:r>
              <w:rPr>
                <w:sz w:val="22"/>
              </w:rPr>
              <w:t>ł</w:t>
            </w:r>
            <w:r>
              <w:rPr>
                <w:rFonts w:cs="Arial" w:ascii="Arial" w:hAnsi="Arial"/>
                <w:sz w:val="22"/>
              </w:rPr>
              <w:t>uszewska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Lorentowicza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- ul. Szmur</w:t>
            </w:r>
            <w:r>
              <w:rPr>
                <w:sz w:val="22"/>
              </w:rPr>
              <w:t>ł</w:t>
            </w:r>
            <w:r>
              <w:rPr>
                <w:rFonts w:cs="Arial" w:ascii="Arial" w:hAnsi="Arial"/>
                <w:sz w:val="22"/>
              </w:rPr>
              <w:t>y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Staszica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Kolejowa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Solna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- ul. S</w:t>
            </w:r>
            <w:r>
              <w:rPr>
                <w:sz w:val="22"/>
              </w:rPr>
              <w:t>ł</w:t>
            </w:r>
            <w:r>
              <w:rPr>
                <w:rFonts w:cs="Arial" w:ascii="Arial" w:hAnsi="Arial"/>
                <w:sz w:val="22"/>
              </w:rPr>
              <w:t xml:space="preserve">owackiego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rzejście Zdrojowa –   Broniewskiego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spacing w:before="40" w:after="0"/>
              <w:ind w:left="-55" w:right="5" w:firstLine="30"/>
              <w:rPr/>
            </w:pPr>
            <w:r>
              <w:rPr>
                <w:rFonts w:cs="Arial" w:ascii="Arial" w:hAnsi="Arial"/>
                <w:sz w:val="22"/>
              </w:rPr>
              <w:t>- Obwodnica</w: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spacing w:before="40" w:after="0"/>
              <w:ind w:left="-25" w:right="5" w:firstLine="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arking  Kolejow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Sportow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Norwid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Słońsk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Piekarsk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Wesoł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Brata Albert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Konopnickiej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Poprzeczna</w:t>
            </w:r>
          </w:p>
        </w:tc>
      </w:tr>
      <w:tr>
        <w:trPr>
          <w:trHeight w:val="320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 koszy 310 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Tabela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3352"/>
        <w:gridCol w:w="1122"/>
        <w:gridCol w:w="1259"/>
        <w:gridCol w:w="1404"/>
        <w:gridCol w:w="843"/>
        <w:gridCol w:w="1266"/>
        <w:gridCol w:w="1403"/>
      </w:tblGrid>
      <w:tr>
        <w:trPr>
          <w:trHeight w:val="7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Zakres pra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kosz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Cena</w:t>
            </w:r>
          </w:p>
          <w:p>
            <w:pPr>
              <w:pStyle w:val="Normal"/>
              <w:rPr/>
            </w:pPr>
            <w:r>
              <w:rPr/>
              <w:t>jedn. nett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w zł/sz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Wartość netto za dzień  w z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/1x2/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Ilość      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d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Wartość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netto    z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cały okres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/3x 4/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Wartość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brutto    z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cały okres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/3x 4/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próżnianie koszy ulicznych  z wywozem nieczystości oraz z zagospodarowaniem , 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okresie od 01.05. do 31.08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próżnianie koszy ulicznych  z wywozem nieczystości oraz z zagospodarowaniem , </w:t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z konserwacją koszy i jednokrotne malowanie w okresie od 01.09. do 30.04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3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3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/>
              <w:t>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RAZE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3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cs="Mangal;Liberation Mono"/>
      <w:kern w:val="2"/>
      <w:sz w:val="24"/>
      <w:szCs w:val="24"/>
      <w:lang w:bidi="hi-IN"/>
    </w:rPr>
  </w:style>
  <w:style w:type="character" w:styleId="TytuZnak">
    <w:name w:val="Tytuł Znak"/>
    <w:qFormat/>
    <w:rPr>
      <w:rFonts w:ascii="Arial" w:hAnsi="Arial" w:cs="Mangal;Liberation Mono"/>
      <w:w w:val="150"/>
      <w:kern w:val="2"/>
      <w:sz w:val="32"/>
      <w:szCs w:val="24"/>
      <w:lang w:bidi="hi-IN"/>
    </w:rPr>
  </w:style>
  <w:style w:type="character" w:styleId="PodtytuZnak">
    <w:name w:val="Podtytuł Znak"/>
    <w:qFormat/>
    <w:rPr>
      <w:rFonts w:ascii="Cambria" w:hAnsi="Cambria" w:eastAsia="Times New Roman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w w:val="15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ddressee">
    <w:name w:val="Envelope Address"/>
    <w:basedOn w:val="Normal"/>
    <w:pPr>
      <w:ind w:left="2880" w:right="0" w:hanging="0"/>
    </w:pPr>
    <w:rPr>
      <w:rFonts w:ascii="Calibri" w:hAnsi="Calibri" w:eastAsia="Times New Roman" w:cs="Times New Roman"/>
      <w:kern w:val="2"/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42:00Z</dcterms:created>
  <dc:creator>Kierownik</dc:creator>
  <dc:description/>
  <cp:keywords/>
  <dc:language>en-US</dc:language>
  <cp:lastModifiedBy>A.Szczepanowski</cp:lastModifiedBy>
  <cp:lastPrinted>2014-12-03T11:05:00Z</cp:lastPrinted>
  <dcterms:modified xsi:type="dcterms:W3CDTF">2016-11-18T10:59:00Z</dcterms:modified>
  <cp:revision>4</cp:revision>
  <dc:subject/>
  <dc:title/>
</cp:coreProperties>
</file>